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120" w:after="12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9019/ 850.25.00414/ 4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монт и техническое обслуживание автомобилей Москвич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июля 2025г. 14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июл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2 712 003,75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6.2025 11:46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7.06.2025 15:40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9.06.2025 11:38:5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/>
      </w:pPr>
      <w:bookmarkStart w:id="1" w:name="_Hlk90385678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1150105"/>
      <w:bookmarkEnd w:id="2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Организовать и провести процедуру переторжки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38:00Z</dcterms:created>
  <dc:creator/>
  <dc:description/>
  <cp:keywords/>
  <dc:language>en-US</dc:language>
  <cp:lastModifiedBy/>
  <dcterms:modified xsi:type="dcterms:W3CDTF">2025-07-04T10:41:00Z</dcterms:modified>
  <cp:revision>1</cp:revision>
  <dc:subject/>
  <dc:title>Протокол вскрытия конвертов</dc:title>
</cp:coreProperties>
</file>